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1204967285"/>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1204967285"/>
            <w:bookmarkStart w:id="1" w:name="__Fieldmark__0_1204967285"/>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ANGELINI</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xml:space="preserve">MARTINA </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93619</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1204967285"/>
                  <w:enabled/>
                  <w:ddList>
                    <w:result w:val="1"/>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1204967285"/>
            <w:bookmarkStart w:id="3" w:name="__Fieldmark__4_1204967285"/>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1204967285"/>
                  <w:enabled/>
                  <w:ddList>
                    <w:result w:val="3"/>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1204967285"/>
            <w:bookmarkStart w:id="5" w:name="__Fieldmark__5_1204967285"/>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M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martina.angelini@live.i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VALENCIA-ALCOY</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SPAGNA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PAU1461353</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1204967285"/>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1204967285"/>
            <w:bookmarkStart w:id="7" w:name="__Fieldmark__11_1204967285"/>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pPr>
      <w:r>
        <w:fldChar w:fldCharType="begin">
          <w:ffData>
            <w:name w:val="Testo6"/>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r>
      <w:r>
        <w:rPr>
          <w:rFonts w:cs="Calibri" w:ascii="Calibri" w:hAnsi="Calibri"/>
        </w:rPr>
        <w:t>Prima della partenza si è sempre pieni di domande, domande a proposito della casa, dell'università, della città in cui ci si sta trasferendo, della gente che ci vive, ma in realtà l'unica cosa che è necessario sapere è che questa esperienza vi cambierà nel profondo.</w:t>
      </w:r>
    </w:p>
    <w:p>
      <w:pPr>
        <w:pStyle w:val="Normal"/>
        <w:jc w:val="both"/>
        <w:rPr>
          <w:rFonts w:ascii="Calibri" w:hAnsi="Calibri" w:cs="Calibri"/>
        </w:rPr>
      </w:pPr>
      <w:r>
        <w:rPr>
          <w:rFonts w:cs="Calibri" w:ascii="Calibri" w:hAnsi="Calibri"/>
        </w:rPr>
        <w:t xml:space="preserve">Vieni catapultato in una nuova realtà, le abitudini e le necessità cambiano. </w:t>
      </w:r>
    </w:p>
    <w:p>
      <w:pPr>
        <w:pStyle w:val="Normal"/>
        <w:jc w:val="both"/>
        <w:rPr/>
      </w:pPr>
      <w:r>
        <w:rPr>
          <w:rFonts w:cs="Calibri" w:ascii="Calibri" w:hAnsi="Calibri"/>
        </w:rPr>
        <w:t xml:space="preserve">Personalemnte era la prima volta che vivevo sola e badare realmente a me stessa per 5 mesi, non solo mi ha regalato una sensazione di libertà mai provata prima, ma soprattutto è stata una soddisfazio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 partiamo dall'inizio.</w:t>
      </w:r>
    </w:p>
    <w:p>
      <w:pPr>
        <w:pStyle w:val="Normal"/>
        <w:jc w:val="both"/>
        <w:rPr>
          <w:rFonts w:ascii="Calibri" w:hAnsi="Calibri" w:cs="Calibri"/>
        </w:rPr>
      </w:pPr>
      <w:r>
        <w:rPr>
          <w:rFonts w:cs="Calibri" w:ascii="Calibri" w:hAnsi="Calibri"/>
        </w:rPr>
        <w:t>Alcoy è una piccola città in provincia di Alicante, probabilmente tutti quelli che ci finiscono pensavano di essere stati assegnati alla sede di Valencia, ma non disperate. All'inizio potrà sembrare una città troppo piccola e noiosa, non adatta a trascorrervi un Erasmus, ma vi ricrederete, vivere in una piccola città vi permetterà di conoscere tutti gli studenti erasmus, di creare rapporti solidi e di vivere insieme come una vera e propria famigl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l vostro arrivo vi sarà assegnato uno studente mentore che vi aiuterà con le cose più pratiche: i documenti all'ufficio internazionale, cercare una casa, trovare i corsi più adatti a voi ecc. </w:t>
      </w:r>
    </w:p>
    <w:p>
      <w:pPr>
        <w:pStyle w:val="Normal"/>
        <w:jc w:val="both"/>
        <w:rPr/>
      </w:pPr>
      <w:r>
        <w:rPr>
          <w:rFonts w:cs="Calibri" w:ascii="Calibri" w:hAnsi="Calibri"/>
        </w:rPr>
        <w:t xml:space="preserve">Sotto questo punto di vista non vi troverete mai soli, tutti a partire dal personale dell'ufficio internazionale, fino ad arrivare ai professori vi staranno accanto rispondendo alle vostre domande dandovi consigli preziosi. Una delle maggiori differenze rispetto all'università italiana è, infatti, il rapporto con i professori: innanzitutto gli si da del tu, tutti sono sempre disponibili al dialogo e non è raro andare a bere una birra insieme dopo le lezion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er quanto riguarda gli esami e i corsi è possibile scegliere tra spagnolo e inglese, io ho seguito le materie del corso di disegno industriale e in particolare quelle riguardanti il tessile. Per lo più gli esami consistono in progetti da sviluppare in gruppo/copp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n preoccupatevi per la lingua, io sono arrivata ad Alcoy senza conoscere minimamente lo spagnolo, l'università fornisce un corso di lingua, ma la cosa che vi consiglio è di cercare un appartamento insieme a ragazzi spagnoli. In ogni caso presto capirete tutto ciò che vi dicono e piano piano riuscirete anche a parla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d Alcoy non manca nulla anche la vita notturna, ovviamente non è Milano, ma una volta creato il gruppo il Casablanca e il Gaudì vi basterann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esti 5 mesi passati in Spagna sono stati importanti, conserverò per sempre ricordi bellissimi ed è proprio questo a rendere il ritorno in Italia, al politecnico, alla vita "normale" così difficile.</w:t>
      </w:r>
    </w:p>
    <w:p>
      <w:pPr>
        <w:pStyle w:val="Normal"/>
        <w:jc w:val="both"/>
        <w:rPr>
          <w:rFonts w:ascii="Calibri" w:hAnsi="Calibri" w:cs="Calibri"/>
        </w:rPr>
      </w:pPr>
      <w:r>
        <w:rPr>
          <w:rFonts w:cs="Calibri" w:ascii="Calibri" w:hAnsi="Calibri"/>
        </w:rPr>
        <w:t xml:space="preserve">Dopo questa esperienza mi ritrovo diversa, le mie priorità e i miei progetti per il futuro sono cambiat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ra mi rendo conto che la sede per cui verrete selezionati conta poco, penso che ogni posto alla fine vi sembrerà bellissimo, vi sentirete a ca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1:12:00Z</dcterms:created>
  <dc:creator>010511</dc:creator>
  <dc:description/>
  <cp:keywords/>
  <dc:language>en-US</dc:language>
  <cp:lastModifiedBy>Martina Angelini</cp:lastModifiedBy>
  <dcterms:modified xsi:type="dcterms:W3CDTF">2014-07-03T09:17:00Z</dcterms:modified>
  <cp:revision>3</cp:revision>
  <dc:subject/>
  <dc:title>COGNOME</dc:title>
</cp:coreProperties>
</file>